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rPr>
          <w:rFonts w:ascii="Times New Roman" w:hAnsi="Times New Roman" w:eastAsia="Times New Roman" w:cs="Times New Roman"/>
          <w:b/>
          <w:b/>
          <w:sz w:val="40"/>
          <w:szCs w:val="40"/>
          <w:lang w:eastAsia="en-AU"/>
        </w:rPr>
      </w:pPr>
      <w:r>
        <w:rPr>
          <w:rFonts w:eastAsia="Times New Roman" w:cs="Times New Roman" w:ascii="Times New Roman" w:hAnsi="Times New Roman"/>
          <w:b/>
          <w:sz w:val="40"/>
          <w:szCs w:val="40"/>
          <w:lang w:eastAsia="en-AU"/>
        </w:rPr>
        <w:t>SKUNK HOUR</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0240" cy="19050"/>
                <wp:effectExtent l="0" t="0" r="0" b="0"/>
                <wp:docPr id="1" name=""/>
                <a:graphic xmlns:a="http://schemas.openxmlformats.org/drawingml/2006/main">
                  <a:graphicData uri="http://schemas.microsoft.com/office/word/2010/wordprocessingShape">
                    <wps:wsp>
                      <wps:cNvSpPr/>
                      <wps:spPr>
                        <a:xfrm>
                          <a:off x="0" y="0"/>
                          <a:ext cx="57301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51.15pt;height:1.45pt;mso-wrap-style:none;v-text-anchor:middle;mso-position-vertical:top">
                <v:fill o:detectmouseclick="t" type="solid" color2="aqua"/>
                <v:stroke color="#3465a4" joinstyle="round" endcap="flat"/>
                <w10:wrap type="square"/>
              </v:rect>
            </w:pict>
          </mc:Fallback>
        </mc:AlternateContent>
      </w:r>
      <w:r>
        <w:rPr>
          <w:rFonts w:eastAsia="Times New Roman" w:cs="Times New Roman" w:ascii="Times New Roman" w:hAnsi="Times New Roman"/>
          <w:sz w:val="36"/>
          <w:szCs w:val="36"/>
          <w:lang w:eastAsia="en-AU"/>
        </w:rPr>
        <w:t>Steven Gould Axelrod</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first four stanzas of "Skunk Hour" describe the Maine seacoast village of Castine (and nearby Nautilus Island and Blue Hill), where Lowell spent the summer of 1957. . . . The amiability of his tone is a ruse. He is describing more than scenery, he is describing the rotting of a whole social structure. The "hermit heiress" longs for "Queen Victoria's century" and is senile. Her social successor, the "summer millionaire," is also past his prime -- his yawl has been auctioned off. Even nature has grown old and sinister, covered with "stain" . . . . The once vibrant New England culture and economy have been degraded: their traditional implements -- nets and corks of fishermen, cobbler's bench and awl - are now only items displayed by an interior decorator to attract wealthy tourist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 stanza five the "sterility" howling through the landscape is given its point. . . . The observation in stanza three that "the season's ill" might have referred innocently to seasonal change, but by stanza six its full implication is manifest: this season of human habitation on earth is ill -- decadent and debased. And Lowell, his spirit "ill," personifies that disease. Just as he embodies his ailing civilization, so the town inhabitants turn out to have prefigured Lowell himself, who is as isolated and demented as the heiress, as fallen as the ruined millionaire, and as loveless and artistically failed as the decorator.</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owell has entered a monstrous world akin to the world of "For the Union Dead" in which automobiles and steamshovels appear as creatures out of the Mesozoic era. The monsters of both poems embody the inner truth of the observed scene and, equally frightening, make manifest his own disordered feelings. In "Skunk Hour" he sees the graveyard hill itself as a "skull," an expressionist figure of death. He projects his feelings of lovelessness and balked lust into a scene of automotive sexuality, in which not only the car's occupants but the "love-cars" themselves couple "hull to hull," while bleating like sheep of "careless Love." Disconnected from the observed scene and even from his own inner self, Lowell perceives himself to be a "skull" of death, an empty "hull" in which his spirit choke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self-portrait Lowell has created calls to mind other sexually and emotionally withdrawn characters in our post-Puritan literature, preeminently those of Hawthorne and Henry James . . . . As in Hawthorne, Lowell's depiction of psychological separateness manifests a cosmic condition. Because he is now exiled from God as well as human society, he is constrained, in the manner of Ethan Brand, to judge and punish himself:</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 myself am hell;</w:t>
        <w:br/>
        <w:t>nobody's here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owell has written of his stanzas, "This is the dark night. I hoped my readers would remember St. John of the Cross's poem. . . ." Like Christ on Golgotha, the "place of a skull," Lowell confronts death on the "hill's skull" near the graveyard; not a death leading to resurrection, but an existential death, yielding nothingness.</w:t>
      </w:r>
    </w:p>
    <w:p>
      <w:pPr>
        <w:pStyle w:val="Normal"/>
        <w:spacing w:lineRule="auto" w:line="240" w:before="280" w:after="280"/>
        <w:rPr/>
      </w:pPr>
      <w:r>
        <w:rPr>
          <w:rFonts w:eastAsia="Times New Roman" w:cs="Times New Roman" w:ascii="Times New Roman" w:hAnsi="Times New Roman"/>
          <w:sz w:val="24"/>
          <w:szCs w:val="24"/>
          <w:lang w:eastAsia="en-AU"/>
        </w:rPr>
        <w:t xml:space="preserve">From </w:t>
      </w:r>
      <w:r>
        <w:rPr>
          <w:rFonts w:eastAsia="Times New Roman" w:cs="Times New Roman" w:ascii="Times New Roman" w:hAnsi="Times New Roman"/>
          <w:i/>
          <w:iCs/>
          <w:sz w:val="24"/>
          <w:szCs w:val="24"/>
          <w:lang w:eastAsia="en-AU"/>
        </w:rPr>
        <w:t>Robert Lowell: Life and Art</w:t>
      </w:r>
      <w:r>
        <w:rPr>
          <w:rFonts w:eastAsia="Times New Roman" w:cs="Times New Roman" w:ascii="Times New Roman" w:hAnsi="Times New Roman"/>
          <w:sz w:val="24"/>
          <w:szCs w:val="24"/>
          <w:lang w:eastAsia="en-AU"/>
        </w:rPr>
        <w:t xml:space="preserve"> (Princeton: Princeton UP, 1978), 124-126.</w:t>
      </w:r>
    </w:p>
    <w:p>
      <w:pPr>
        <w:pStyle w:val="Normal"/>
        <w:spacing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5:49:00Z</dcterms:created>
  <dc:creator>user</dc:creator>
  <dc:description/>
  <cp:keywords/>
  <dc:language>en-US</dc:language>
  <cp:lastModifiedBy>user</cp:lastModifiedBy>
  <dcterms:modified xsi:type="dcterms:W3CDTF">2010-05-24T05:52:00Z</dcterms:modified>
  <cp:revision>1</cp:revision>
  <dc:subject/>
  <dc:title/>
</cp:coreProperties>
</file>